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lisleM – snapshot moment</w:t>
      </w:r>
    </w:p>
    <w:p>
      <w:pPr>
        <w:pStyle w:val="Normal"/>
        <w:rPr/>
      </w:pPr>
      <w:r>
        <w:rPr/>
        <w:tab/>
        <w:tab/>
        <w:tab/>
        <w:tab/>
        <w:t>Tell statement: One time I went to Egypt but while I was going our plane from Washington got delayed and we missed our plane from  Frankfort, Germany to Egypt and had a layover of 5 hours</w:t>
      </w:r>
    </w:p>
    <w:p>
      <w:pPr>
        <w:pStyle w:val="Normal"/>
        <w:rPr/>
      </w:pPr>
      <w:r>
        <w:rPr/>
        <w:tab/>
      </w:r>
    </w:p>
    <w:p>
      <w:pPr>
        <w:pStyle w:val="Normal"/>
        <w:rPr/>
      </w:pPr>
      <w:r>
        <w:rPr/>
      </w:r>
    </w:p>
    <w:p>
      <w:pPr>
        <w:pStyle w:val="Normal"/>
        <w:rPr/>
      </w:pPr>
      <w:r>
        <w:rPr/>
        <w:tab/>
        <w:t>“Are you serious?” We just missed our plane from Frankfort, Germany to Cairo, Egypt because our plane in Washington had technical difficulties and we were stuck on the ground for about an hour and a half. “Well it looks like we have about a five hour layover in Germany.” said my dad,”On the plus side we can see your mother when she comes through.” My mom was flying to Jordan with her friend while we were going to Egypt. When we got in touch with my mom, we went to a McDonalds. (fancy place to meet)  I got a happy meal with a hamburger and french fries. I got a French speaking Shrek along with it, it was one of the best souvenirs I have ever gotten. My mom left for her flight shortly after. During the long hours we went to eat snacks about 100 times, and went to the Red Carpet Club in the airport and just hung out. I'm pretty sure the whole time I was either sleeping, walking from place to place, and eating. You might be thinking wow you must have been really anxious to go to Egypt, the truth is even though it was going to be one of the best vacations ever because its Egypt, but the only thing I was thinking in Germany was just getting on the plane. “Alright time to go board.” “FINALLY.” I said. My dad told us that we were going to be staying on a hotel right on the Nile River. This was going to be one  of the most memorable vacations e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38:46Z</dcterms:created>
  <dc:creator>user </dc:creator>
  <dc:description/>
  <dc:language>en-US</dc:language>
  <cp:lastModifiedBy/>
  <cp:revision>0</cp:revision>
  <dc:subject/>
  <dc:title/>
</cp:coreProperties>
</file>